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 Nettoyage des locaux de la CPAM de la Haute-Garonn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ot n°02 : Nettoyage de la vitreri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7363220"/>
      <w:bookmarkStart w:id="1" w:name="__Fieldmark__0_1367363220"/>
      <w:bookmarkEnd w:id="1"/>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7363220"/>
      <w:bookmarkStart w:id="3" w:name="__Fieldmark__1_13673632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67363220"/>
      <w:bookmarkStart w:id="5" w:name="__Fieldmark__2_1367363220"/>
      <w:bookmarkEnd w:id="5"/>
      <w:r>
        <w:rPr/>
      </w:r>
      <w:r>
        <w:rPr/>
        <w:fldChar w:fldCharType="end"/>
      </w:r>
      <w:r>
        <w:rPr/>
        <w:t> </w:t>
      </w:r>
      <w:r>
        <w:rPr>
          <w:rFonts w:cs="Arial" w:ascii="Arial" w:hAnsi="Arial"/>
        </w:rPr>
        <w:t xml:space="preserve">pour le lot n°2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7363220"/>
      <w:bookmarkStart w:id="7" w:name="__Fieldmark__3_13673632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7363220"/>
      <w:bookmarkStart w:id="9" w:name="__Fieldmark__4_13673632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7363220"/>
      <w:bookmarkStart w:id="11" w:name="__Fieldmark__5_13673632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7363220"/>
      <w:bookmarkStart w:id="13" w:name="__Fieldmark__6_13673632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7363220"/>
      <w:bookmarkStart w:id="15" w:name="__Fieldmark__7_13673632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7363220"/>
      <w:bookmarkStart w:id="17" w:name="__Fieldmark__8_13673632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367363220"/>
      <w:bookmarkStart w:id="19" w:name="__Fieldmark__9_1367363220"/>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7363220"/>
      <w:bookmarkStart w:id="21" w:name="__Fieldmark__10_13673632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7363220"/>
      <w:bookmarkStart w:id="23" w:name="__Fieldmark__11_13673632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600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11-04T10:28:00Z</dcterms:modified>
  <cp:revision>25</cp:revision>
  <dc:subject/>
  <dc:title/>
</cp:coreProperties>
</file>